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riefly summarize each theory and analyze what would happen within a classroom from each perspective. </w:t>
      </w:r>
    </w:p>
    <w:p>
      <w:pPr>
        <w:pStyle w:val="Normal"/>
        <w:ind w:left="-935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846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4114"/>
        <w:gridCol w:w="3740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heory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ssumptions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lassroom</w:t>
            </w:r>
          </w:p>
        </w:tc>
      </w:tr>
      <w:tr>
        <w:trPr>
          <w:trHeight w:val="23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tructural Functionalism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ystems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heory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ymbolic Interactionism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Social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xhange</w:t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heory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amily Development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9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riefly summarize each theory and analyze what would happen within a classroom from each perspective. </w:t>
      </w:r>
    </w:p>
    <w:p>
      <w:pPr>
        <w:pStyle w:val="Normal"/>
        <w:ind w:left="-93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659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519"/>
        <w:gridCol w:w="3168"/>
      </w:tblGrid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ory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umptions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roo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Confli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he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emin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The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93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440" w:right="459" w:gutter="0" w:header="0" w:top="54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7:07:00Z</dcterms:created>
  <dc:creator>Customer</dc:creator>
  <dc:description/>
  <cp:keywords/>
  <dc:language>en-US</dc:language>
  <cp:lastModifiedBy>Customer</cp:lastModifiedBy>
  <cp:lastPrinted>2011-02-04T12:07:00Z</cp:lastPrinted>
  <dcterms:modified xsi:type="dcterms:W3CDTF">2011-02-04T17:07:00Z</dcterms:modified>
  <cp:revision>2</cp:revision>
  <dc:subject/>
  <dc:title>Theory </dc:title>
</cp:coreProperties>
</file>